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bCs/>
                <w:spacing w:val="-11"/>
                <w:sz w:val="22"/>
                <w:szCs w:val="22"/>
              </w:rPr>
              <w:t>Директор ГБОУ НПО  ВО «ПУ №1»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bCs/>
                <w:spacing w:val="-11"/>
                <w:sz w:val="22"/>
                <w:szCs w:val="22"/>
              </w:rPr>
            </w:pPr>
            <w:r>
              <w:rPr>
                <w:bCs/>
                <w:spacing w:val="-11"/>
                <w:sz w:val="22"/>
                <w:szCs w:val="22"/>
              </w:rPr>
              <w:t>_________________/Карев Н.М./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Cs/>
                <w:spacing w:val="-11"/>
                <w:sz w:val="22"/>
                <w:szCs w:val="22"/>
              </w:rPr>
              <w:t>«____ ____________» 20_</w:t>
            </w:r>
            <w:r>
              <w:rPr>
                <w:bCs/>
                <w:spacing w:val="-11"/>
                <w:sz w:val="22"/>
                <w:szCs w:val="22"/>
                <w:lang w:val="en-US"/>
              </w:rPr>
              <w:t>_</w:t>
            </w:r>
            <w:r>
              <w:rPr>
                <w:bCs/>
                <w:spacing w:val="-11"/>
                <w:sz w:val="22"/>
                <w:szCs w:val="22"/>
              </w:rPr>
              <w:t xml:space="preserve"> г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/>
            </w:pPr>
            <w:r>
              <w:rPr>
                <w:bCs/>
                <w:spacing w:val="-11"/>
                <w:sz w:val="22"/>
                <w:szCs w:val="22"/>
              </w:rPr>
              <w:t>__________________/                                /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/>
            </w:pPr>
            <w:r>
              <w:rPr>
                <w:bCs/>
                <w:spacing w:val="-11"/>
                <w:sz w:val="22"/>
                <w:szCs w:val="22"/>
              </w:rPr>
              <w:t>«____ ____________» 20_</w:t>
            </w:r>
            <w:r>
              <w:rPr>
                <w:bCs/>
                <w:spacing w:val="-11"/>
                <w:sz w:val="22"/>
                <w:szCs w:val="22"/>
                <w:lang w:val="en-US"/>
              </w:rPr>
              <w:t>_</w:t>
            </w:r>
            <w:r>
              <w:rPr>
                <w:bCs/>
                <w:spacing w:val="-11"/>
                <w:sz w:val="22"/>
                <w:szCs w:val="22"/>
              </w:rPr>
              <w:t xml:space="preserve"> г.</w:t>
            </w:r>
          </w:p>
        </w:tc>
      </w:tr>
    </w:tbl>
    <w:p>
      <w:pPr>
        <w:pStyle w:val="Heading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 w:before="0" w:after="0"/>
        <w:rPr/>
      </w:pPr>
      <w:r>
        <w:rPr>
          <w:sz w:val="28"/>
          <w:szCs w:val="28"/>
        </w:rPr>
        <w:t>План</w:t>
      </w:r>
    </w:p>
    <w:p>
      <w:pPr>
        <w:pStyle w:val="TextBody"/>
        <w:spacing w:lineRule="auto" w:line="240" w:before="0" w:after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овместных мероприятий</w:t>
      </w:r>
    </w:p>
    <w:p>
      <w:pPr>
        <w:pStyle w:val="TextBody"/>
        <w:spacing w:lineRule="auto" w:line="240" w:before="0" w:after="0"/>
        <w:jc w:val="center"/>
        <w:rPr/>
      </w:pPr>
      <w:r>
        <w:rPr>
          <w:spacing w:val="0"/>
          <w:sz w:val="24"/>
          <w:szCs w:val="24"/>
        </w:rPr>
        <w:t>ОГОУ НПО «ПУ № 1» с КДНи ЗП администрации г. Коврова по предупреждению правонарушений и преступности среди учащихся</w:t>
      </w:r>
    </w:p>
    <w:p>
      <w:pPr>
        <w:pStyle w:val="TextBody"/>
        <w:spacing w:lineRule="auto" w:line="240"/>
        <w:jc w:val="center"/>
        <w:rPr/>
      </w:pPr>
      <w:r>
        <w:rPr>
          <w:bCs/>
          <w:spacing w:val="0"/>
          <w:sz w:val="24"/>
          <w:szCs w:val="24"/>
        </w:rPr>
        <w:t>2010-2011 учебный год.</w:t>
      </w:r>
    </w:p>
    <w:p>
      <w:pPr>
        <w:pStyle w:val="Normal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847"/>
        <w:gridCol w:w="1549"/>
        <w:gridCol w:w="192"/>
        <w:gridCol w:w="2230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>. Специально – профилактические мероприят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имоинформирование по учащимся, состоящим на учете КДНиЗ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ДНиЗП, зам. дир. по УВ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ая работа с уч-ся, склонными к правонарушениям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обмен информацией  и работа с инспектором КДН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ведение дневника пед. наблюд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, кл. рук., инспектор КДН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с учащимися с криминальной направленностью по месту жительств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спектора ОДН, инспектор КДН, мастер п/о, кл. рук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родительских собраний по курсам по вопросам ответственности родителей за воспитание детей, контроля за обучением, профилактики правонаруш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ждое полугодие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, КДН, ОДН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гулярно заслушивать и обсуждать на педсоветах, на заседаниях Совета профилактики  мастеров п/о, кл. руководителей по вопросам работы с неблагополуч-ными семьям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, КДН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семинаров с мастерами, преподавателями по вопросам организации работы по предупреждению правонарушений среди учащихся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>
                <w:sz w:val="24"/>
              </w:rPr>
              <w:t xml:space="preserve">медико-психологический анализ учащихс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урс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организация работы с детьми «группы риска»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работа педагогов по профилактике алкоголизм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. педагог, мед.работник уч., зам.дир.по УВР, ОДН, КДН, прокуратур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декады профилактики правонарушений (по отдельному плану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. педагог, зам.дир.по УВР, ОДН, КДН</w:t>
            </w:r>
          </w:p>
        </w:tc>
      </w:tr>
      <w:tr>
        <w:trPr>
          <w:cantSplit w:val="true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I</w:t>
            </w:r>
            <w:r>
              <w:rPr>
                <w:b/>
                <w:bCs/>
                <w:sz w:val="24"/>
              </w:rPr>
              <w:t>. Работа с родителями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училищные родительские собрани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Задачи системы начального профессиональ-ного образования; история ОГОУ НПО «ПУ №1», обязанности и права учащихс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вместе против проблем, а не против друг д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Итоги учебной деятельности, задачи на новый период, итоговая и промежуточная аттестация учащихс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Об ответственности несовершеннолетних перед законом «Преступление можно предупредить»;</w:t>
              <w:br/>
              <w:t>об ответственности взрослых за вовлечение несовершеннолетних в преступную деятельность и пьян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, ию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, мастера п/о, кл.ру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м. дир. по УВР, инспектор ОДН, КДН, мастера п/о, кл. ру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, зам. дир. по УПР, УМ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spacing w:lineRule="auto" w:line="240"/>
              <w:rPr/>
            </w:pPr>
            <w:r>
              <w:rPr/>
              <w:t>ОД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ительские собрания по группам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раз в кварта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тера п/о, кл.рук </w:t>
            </w:r>
          </w:p>
        </w:tc>
      </w:tr>
      <w:tr>
        <w:trPr>
          <w:cantSplit w:val="true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II</w:t>
            </w:r>
            <w:r>
              <w:rPr>
                <w:b/>
                <w:bCs/>
                <w:sz w:val="24"/>
              </w:rPr>
              <w:t>. Правовое воспитание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ола правовых знани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авила поведения в училищ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 укреплении правопорядка и зако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тветственность несовершеннолетних за совершение правонаруш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Алкоголь, наркотики, курение убивают лич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емейные отношения и пра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рудовое законодатель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оссийская Конституция о правах и обязанностях челове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ежим труда и отдых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Дисциплина туд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месячно по группа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дир. по УВР, соц. педагог, ОДН, библиотекарь, мед. работник училища, мастера п/о, кл.рук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е беседы под расписку «Инструктаж и правила поведения учащихся во время зимних и летних каникул»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, июн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а п/о, кл. рук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выставок литературы на правовые темы, приобщение к чтению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4"/>
          <w:szCs w:val="24"/>
        </w:rPr>
        <w:t>Зам. директора по УВР</w:t>
        <w:tab/>
        <w:tab/>
        <w:tab/>
        <w:t>/Н.Л. Котомина/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center"/>
      <w:outlineLvl w:val="2"/>
    </w:pPr>
    <w:rPr>
      <w:b/>
      <w:spacing w:val="8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b/>
      <w:spacing w:val="4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46:00Z</dcterms:created>
  <dc:creator>Котомина Н.Л.</dc:creator>
  <dc:description/>
  <cp:keywords/>
  <dc:language>en-US</dc:language>
  <cp:lastModifiedBy>Antony Kotomin</cp:lastModifiedBy>
  <cp:lastPrinted>2005-11-12T18:44:00Z</cp:lastPrinted>
  <dcterms:modified xsi:type="dcterms:W3CDTF">2010-10-08T05:59:00Z</dcterms:modified>
  <cp:revision>4</cp:revision>
  <dc:subject/>
  <dc:title>Утверждаю</dc:title>
</cp:coreProperties>
</file>